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375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ТАЦИН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ЕРМАК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ЕРМАКОВСКОГО СЕЛЬСКОГО ПОСЕЛЕНИЯ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</w:rPr>
      </w:pPr>
      <w:r>
        <w:rPr>
          <w:b/>
          <w:i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25» апреля 2022г.                                        № 30                                      ст. Ермаковска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 внесении изменений в постановление Администрации Ермаковского сельского поселения от 08.11.2021 года №81 «Об утверждении перечней главных администраторов доходов и источников финансирования дефицита бюджета Ермаковского сельского поселения на 2022 год и на плановый период 2023 и 2024 год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, пунктом 4 статьи 160.2 Бюджетного кодекса Российской Федерации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2"/>
        <w:rPr/>
      </w:pPr>
      <w:r>
        <w:rPr>
          <w:bCs/>
          <w:sz w:val="28"/>
          <w:szCs w:val="28"/>
          <w:lang w:val="en-US"/>
        </w:rPr>
        <w:t>1.</w:t>
      </w:r>
      <w:r>
        <w:rPr>
          <w:spacing w:val="2"/>
          <w:sz w:val="28"/>
          <w:szCs w:val="28"/>
        </w:rPr>
        <w:t>Внести изменения в  постановление Администрации Ермаковского сельского поселения от 08.11.2021 года №81 «Об утверждении перечней перечень главных администраторов доходов бюджета Ермаковского сельского поселения на 2022 год и на плановый период 2023 и 2024 годов» изложив приложение №1 в новой редакции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93" w:leader="none"/>
        </w:tabs>
        <w:ind w:left="56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оставляю за собой.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  <w:lang w:val="ru-RU"/>
        </w:rPr>
        <w:t>полномочия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рмаковского сельского поселения                                   </w:t>
      </w:r>
      <w:r>
        <w:rPr>
          <w:sz w:val="28"/>
          <w:szCs w:val="28"/>
          <w:lang w:val="ru-RU"/>
        </w:rPr>
        <w:t xml:space="preserve"> В. В. Сапожникова</w:t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65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5"/>
    </w:pPr>
    <w:rPr/>
  </w:style>
  <w:style w:type="paragraph" w:styleId="Style92">
    <w:name w:val="Style9"/>
    <w:basedOn w:val="Normal"/>
    <w:qFormat/>
    <w:pPr>
      <w:widowControl w:val="false"/>
      <w:autoSpaceDE w:val="false"/>
      <w:spacing w:lineRule="exact" w:line="312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11:00Z</dcterms:created>
  <dc:creator>Имя</dc:creator>
  <dc:description/>
  <cp:keywords/>
  <dc:language>en-US</dc:language>
  <cp:lastModifiedBy>Ermak</cp:lastModifiedBy>
  <cp:lastPrinted>2021-11-08T15:07:00Z</cp:lastPrinted>
  <dcterms:modified xsi:type="dcterms:W3CDTF">2022-05-13T07:57:00Z</dcterms:modified>
  <cp:revision>91</cp:revision>
  <dc:subject/>
  <dc:title> </dc:title>
</cp:coreProperties>
</file>