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Ермаковского сельского поселения от 24.05.2019г. №105-СД «О внесении изменений в решение Собрания депутатов от 27.12.2018 года № 96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19 год и на плановый период 2020 и 2021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 РП 0503 Расходы на организацию благоустройства (уличное освещение) территорий поселения в рамка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еспечения функционирования Администрации Ермаковского сельского поселения (Закупка товаров, работ и услуг для обеспечения государственных (муниципальных) нужд) уменьшить сумму на 50000,00 руб.  в связи с перераспределением их на РП 050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на организацию благоустройства (содержание мест захоронения) территорий поселения в рамка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обеспечения функционирования Администрации Ермаковского сельского поселения (Закупка товаров, работ и услуг для обеспечения государственных (муниципальных) нужд) в сумме 20000,0 руб.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озеленение) территорий поселения в рамка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обеспечения функционирования Администрации Ермаковского сельского поселения (Закупка товаров, работ и услуг для обеспечения государственных (муниципальных) нужд) в сумме 30000,0 руб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9-04-30T09:17:00Z</cp:lastPrinted>
  <dcterms:modified xsi:type="dcterms:W3CDTF">2019-05-29T10:39:00Z</dcterms:modified>
  <cp:revision>281</cp:revision>
  <dc:subject/>
  <dc:title/>
</cp:coreProperties>
</file>