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24.08.2020г. 140-СД «О внесении изменений в решение Собрания депутатов от 26.12.2019 года № 121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0 год и на плановый период 2021 и 2022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709" w:hanging="4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доходной части бюджета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величение доходной части бюджета, согласно уведомления №4 от 21 августа 2020 года на 500,0 тыс. руб. на поддержку мер по обеспечению сбалансированности бюджетов поселений в рамках муниципальной программы Тацинского района «Управление муниципальными финансами и создание условий для эффективного управления муниципальными финансами»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доходной части бюджета, согласно уведомления №8593 от 01 августа 2020 года на 11,1 тыс. руб. (Субвенция на осуществление первичного воинского учета на территориях, где отсутствуют военные комиссариаты)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величение расходной части бюджета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ение бюджетных ассигнований в расходной части бюджета РП 0113 ЦСР 8920099990 Реализация направления расходов в рамках обеспечения деятельности Администрации Ермаковского сельского поселения (Уплата налогов, сборов и иных платежей) в сумме 205,0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величение бюджетных ассигнований в расходной части бюджета РП 0203 ЦСР 8920051180 Расходы на осуществление первичного воинского учета на территориях, где отсутствуют военные комиссариаты в рамках 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в сумме 11,1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величение бюджетных ассигнований в расходной части бюджета РП 0503 ЦСР 0300025010 Расходы на организацию благоустройства (Уличное освещение) территорий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умме на 80,5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величение бюджетных ассигнований в расходной части бюджета РП 0503 ЦСР 0300025040 Прочие мероприятия по содержанию территории поселения в рамках муниципальной программы Ермаковского сельского поселения "Благоустройство территории Ермаковского сельского поселения" (Закупка товаров, работ и услуг для обеспечения государственных (муниципальных) нужд) в </w:t>
      </w:r>
      <w:r>
        <w:rPr>
          <w:rFonts w:cs="Times New Roman" w:ascii="Times New Roman" w:hAnsi="Times New Roman"/>
          <w:iCs/>
          <w:sz w:val="28"/>
          <w:szCs w:val="28"/>
        </w:rPr>
        <w:t>сумме на 200,0 тыс. руб.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РП 0705 ЦСР 8920000190 Расходы на обеспечение деятельности органов местного самоуправления Ермаковского сельского поселения в рамках 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в сумме 10,0 тыс. руб.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величение бюджетных ассигнований в расходной части бюджета РП 1001 ЦСР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по выплате государственной пенсии за выслугу лет муниципальным служащим в рамках непрограммных расходов органов местного самоуправления Ермаковского сельского поселения (Социальное обеспечение и иные выплаты населению) в сумме 4,5 тыс. руб.;</w:t>
      </w:r>
    </w:p>
    <w:p>
      <w:pPr>
        <w:pStyle w:val="Normal"/>
        <w:spacing w:lineRule="auto" w:line="240" w:before="0" w:after="200"/>
        <w:ind w:left="709" w:firstLine="42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0-08-25T10:52:00Z</cp:lastPrinted>
  <dcterms:modified xsi:type="dcterms:W3CDTF">2020-08-25T07:52:00Z</dcterms:modified>
  <cp:revision>69</cp:revision>
  <dc:subject/>
  <dc:title/>
</cp:coreProperties>
</file>