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Ермаковского сельского поселения от   27.04.2021г. №165-СД «О внесении изменений в решение Собрания депутатов от 28.12.2020 года № 155-СД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Ермаковского сельского поселения Тацинского района на 2021 год и на плановый период 2022 и 2023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распределение расходной части бюджета: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меньшение бюджетных ассигнований в расходной части бюджета РП 0503 ЦСР 0300025010 Мероприятия по содержанию сетей наружного уличного освещения в рамках муниципальной программы Ермаковского сельского поселения "Благоустройство территории Ермаковского сельского поселения"</w:t>
      </w:r>
      <w:r>
        <w:rPr>
          <w:rFonts w:cs="Times New Roman" w:ascii="Times New Roman" w:hAnsi="Times New Roman"/>
          <w:iCs/>
          <w:sz w:val="28"/>
          <w:szCs w:val="28"/>
        </w:rPr>
        <w:t xml:space="preserve"> в сумме 270,0 тыс. руб.;( 200,0 тыс. руб. с лимитов по уличному освещению, 70,0 тыс. руб. с расходов на уличное освещение)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меньшение бюджетных ассигнований в расходной части бюджета РП 0503 ЦСР 0300025040 Прочие мероприятия по содержанию территории поселения в рамках муниципальной программы Ермаковского сельского поселения "Благоустройство территории Ермаковского сельского поселения" в сумме 235,0 тыс. руб.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Увеличение бюджетных ассигнований в расходной части бюджета РП 0113 ЦСР 8920099990 Реализация направления расходов в рамках обеспечения деятельности Администрации Ермаковского сельского поселения (Уплата налогов, сборов и иных платежей) в сумме 30,0 тыс. руб. на уплату штрафа за невыполнение в установленный срок предписания о приведении земельных участков в состояние, пригодное для сельскохозяйственного использования в установленном законом порядке.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Увеличить бюджетных ассигнований в расходной части бюджета РП 0801 ЦСР 0400001590 Расходы на обеспечение деятельности (оказание услуг) муниципального бюджетного учреждения культуры "Культура Ермаковского поселения" в рамках муниципальной программы Ермаковского сельского поселения "Развитие культуры» (за услуги по сбору и обобщению информации для проведения независимой оценки качества условий оказания услуг учреждением культуры Ермаковского сельского поселения) в сумме 405,0 тыс. руб.; (200,0 – ремонт котельной Верхнекольцовского СДК, 50,0 тыс. руб. за услуги по проведению обследования технического состояния здания Новороссошанского СДК, 10,0 тыс. руб. за изготовление и проверку смет по текущему ремонту Ермаковского СДК, 10,0 – изготовление баннеров к юбилею празднования станицы Ермаковской, 40,0 тыс. руб. – текущий ремонт Ермаковского СДК, 95,0 – пошив костюмов для Ермаковского и Верхнекольцовского СДК)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 Увеличение бюджетных ассигнований в расходной части бюджета РП 0503 ЦСР 0800025170 Расходы на реализацию мероприятий в сфере энергосбережения в рамках муниципальной программы Ерма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 в </w:t>
      </w:r>
      <w:r>
        <w:rPr>
          <w:rFonts w:cs="Times New Roman" w:ascii="Times New Roman" w:hAnsi="Times New Roman"/>
          <w:iCs/>
          <w:sz w:val="28"/>
          <w:szCs w:val="28"/>
        </w:rPr>
        <w:t xml:space="preserve">сумме на 70,0 тыс. руб.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оплаты р</w:t>
      </w:r>
      <w:r>
        <w:rPr>
          <w:rFonts w:cs="Times New Roman" w:ascii="Times New Roman" w:hAnsi="Times New Roman"/>
          <w:iCs/>
          <w:sz w:val="28"/>
          <w:szCs w:val="28"/>
        </w:rPr>
        <w:t xml:space="preserve">асходов на финансовое обеспечение мероприятий, связанных с приобретением и установкой энергосберегающих и светодиодных ламп.   </w:t>
      </w:r>
    </w:p>
    <w:p>
      <w:pPr>
        <w:pStyle w:val="Normal"/>
        <w:spacing w:lineRule="auto" w:line="240" w:before="0" w:after="200"/>
        <w:ind w:left="177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08:00Z</dcterms:created>
  <dc:creator>FIN55</dc:creator>
  <dc:description/>
  <cp:keywords/>
  <dc:language>en-US</dc:language>
  <cp:lastModifiedBy>Ermak</cp:lastModifiedBy>
  <cp:lastPrinted>2020-12-14T13:35:00Z</cp:lastPrinted>
  <dcterms:modified xsi:type="dcterms:W3CDTF">2021-04-27T11:44:00Z</dcterms:modified>
  <cp:revision>94</cp:revision>
  <dc:subject/>
  <dc:title/>
</cp:coreProperties>
</file>