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9194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2"/>
                              <w:gridCol w:w="239"/>
                              <w:gridCol w:w="4621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Председателю Контрольно-счетной инспекци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Тацинского района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Н.И. Иванково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86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.65pt;mso-wrap-distance-left:9pt;mso-wrap-distance-right:9pt;mso-wrap-distance-top:0pt;mso-wrap-distance-bottom:0pt;margin-top:6.3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2"/>
                        <w:gridCol w:w="239"/>
                        <w:gridCol w:w="4621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44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Председателю Контрольно-счетной инспекци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Тацинского района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25"/>
                                <w:szCs w:val="25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Н.И. Иванковой</w:t>
                            </w:r>
                          </w:p>
                          <w:p>
                            <w:pPr>
                              <w:pStyle w:val="Normal"/>
                              <w:ind w:left="4860" w:hanging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6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81610</wp:posOffset>
                </wp:positionV>
                <wp:extent cx="2929255" cy="31261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312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3"/>
                            </w:tblGrid>
                            <w:tr>
                              <w:trPr>
                                <w:trHeight w:val="4739" w:hRule="atLeast"/>
                              </w:trPr>
                              <w:tc>
                                <w:tcPr>
                                  <w:tcW w:w="4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/>
                                      <w:sz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791845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9" t="-45" r="-59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791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8"/>
                                    <w:gridCol w:w="4603"/>
                                  </w:tblGrid>
                                  <w:tr>
                                    <w:trPr>
                                      <w:trHeight w:val="2402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Ермак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ацинского р-на Рост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47082 ст. Ермаковск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р. Липкина, 4     ИНН 61340098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л./ факс 8-863-97-25-4-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E-mail: sp38396@yandex.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.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4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.  №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89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ведующей Финансовым отделом Администрации Тацинского района Субботиной Л.В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246.15pt;mso-wrap-distance-left:0pt;mso-wrap-distance-right:9pt;mso-wrap-distance-top:0pt;mso-wrap-distance-bottom:0pt;margin-top:1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3"/>
                      </w:tblGrid>
                      <w:tr>
                        <w:trPr>
                          <w:trHeight w:val="4739" w:hRule="atLeast"/>
                        </w:trPr>
                        <w:tc>
                          <w:tcPr>
                            <w:tcW w:w="4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791845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45" r="-5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79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03"/>
                            </w:tblGrid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рма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цинского р-на Рост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7082 ст. Ермаковс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. Липкина, 4     ИНН 61340098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 факс 8-863-97-25-4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-mail: sp38396@yandex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 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дующей Финансовым отделом Администрации Тацинского района Субботиной Л.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Ермаковского сельского поселения просит Контрольно-счетную инспекцию Тацинского района провести проверку проекта бюджета Ермаковского сельского поселения Тацинского района на 2025 год и на плановый период 2026 и 2027 годов для подготовки заключения и представления его на утверждение Собранию депутатов Ермаков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1:00Z</dcterms:created>
  <dc:creator>Черкасов Николай Владимирович</dc:creator>
  <dc:description/>
  <cp:keywords/>
  <dc:language>en-US</dc:language>
  <cp:lastModifiedBy>Ermak</cp:lastModifiedBy>
  <cp:lastPrinted>2024-11-07T11:43:00Z</cp:lastPrinted>
  <dcterms:modified xsi:type="dcterms:W3CDTF">2024-11-07T08:44:00Z</dcterms:modified>
  <cp:revision>16</cp:revision>
  <dc:subject/>
  <dc:title>Российская Федерация</dc:title>
</cp:coreProperties>
</file>