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30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26»  дека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2 955,2» заменить на цифры «13 045,6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4 363,8» заменить на цифры  «13 799,0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3) в подпункте 5 пункта 1 статьи 1 цифры «1408,6» заменить на цифры «753,4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4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5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6) приложение № 4 «</w:t>
      </w:r>
      <w:r>
        <w:rPr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сельского поселения Тацинского района на 2024 год и на плановый период 2025 и 2026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7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8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12-10T14:37:00Z</cp:lastPrinted>
  <dcterms:modified xsi:type="dcterms:W3CDTF">2024-12-25T10:35:00Z</dcterms:modified>
  <cp:revision>744</cp:revision>
  <dc:subject/>
  <dc:title>Проект внесен</dc:title>
</cp:coreProperties>
</file>