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Ерма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исполнения бюджета Ермаковского сельского поселения по расходам и источникам финансирования дефицита бюдж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 201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документов № ____ от _____ 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  для санкционирования  оплаты денежных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 xml:space="preserve">(наименование получателя средств бюджета поселения </w:t>
      </w:r>
      <w:r>
        <w:rPr/>
        <w:t xml:space="preserve">согласно утвержденному Уставу (Положе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_______________________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00"/>
        <w:gridCol w:w="1440"/>
        <w:gridCol w:w="1080"/>
        <w:gridCol w:w="1320"/>
        <w:gridCol w:w="872"/>
        <w:gridCol w:w="1048"/>
        <w:gridCol w:w="960"/>
        <w:gridCol w:w="586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. с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сх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озникновения денежного обязательства в соответствии с п. 3 ст. 219 БК РФ*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  <w:r>
        <w:rPr/>
        <w:t>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у контракту) на поставку товаров, выполнение работ, оказание услуг для муниципальных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иных документов, подтверждающих возникновение денежных обязательств, предусмотренных федеральными и областными законами, указами Президента Российской Федерации, постановлениями Правительства Российской Федерации и Администрации Ростовской области, правовыми актами Российской Федерации и Ростовской области, решениями Собрания депутатов Ермаковского сельского поселения, Постановлениями Администрации Тацинского района и  Администрацией Ермаковского сельского поселения другими правовыми актами Ермаковского сельского поселения, а </w:t>
      </w:r>
      <w:r>
        <w:rPr>
          <w:b/>
          <w:sz w:val="20"/>
          <w:szCs w:val="20"/>
        </w:rPr>
        <w:t>также предельных сроков финансирования данного денежного обязательства в соответствии 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9:00Z</dcterms:created>
  <dc:creator>Ермакова</dc:creator>
  <dc:description/>
  <cp:keywords/>
  <dc:language>en-US</dc:language>
  <cp:lastModifiedBy>www.PHILka.RU</cp:lastModifiedBy>
  <cp:lastPrinted>2009-12-28T21:22:00Z</cp:lastPrinted>
  <dcterms:modified xsi:type="dcterms:W3CDTF">2014-02-12T07:14:00Z</dcterms:modified>
  <cp:revision>7</cp:revision>
  <dc:subject/>
  <dc:title>Согласовано</dc:title>
</cp:coreProperties>
</file>