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Ермаковского сельского поселения от  31.08.2018г. № 81-СД «О внесении изменений в решение Собрания депутатов от 28.12.2016 года № 68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8 год и на плановый период 2019 и 2020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овлечение в источники бюджетного кредита, полученного от Администрации Тацинского района в сумме 700,0 тыс. рублей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left="709" w:firstLine="4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08-30T16:52:00Z</cp:lastPrinted>
  <dcterms:modified xsi:type="dcterms:W3CDTF">2018-08-30T13:52:00Z</dcterms:modified>
  <cp:revision>264</cp:revision>
  <dc:subject/>
  <dc:title/>
</cp:coreProperties>
</file>