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30.06.2017 №47-СД «О внесении изменений в решение Собрания депутатов от 28.12.2016 года № 2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7 год и на плановый период 2018 и 2019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основании Распоряжения Администрации Тацинского №101 от 21.06. 2017г. «О выделении денежных средств из резервного фонда Администрации Тацинского района Администрации Ермаковского сельского поселения на устройство охранной сигнализации, автоматической системы пожарной сигнализации и оповещения людей о пожаре» для Ермаковского Дома культуры в сумме 291 561-00 руб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7-05-29T16:59:00Z</cp:lastPrinted>
  <dcterms:modified xsi:type="dcterms:W3CDTF">2017-06-23T09:59:00Z</dcterms:modified>
  <cp:revision>231</cp:revision>
  <dc:subject/>
  <dc:title/>
</cp:coreProperties>
</file>